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future reference, each release will be shown with how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We have often received questions related to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and gcc that we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arious libc and other system related shared lib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archive site, tycho.com, under WorldVU/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s A1     GCC 2.6.3       LIBC ELF 5.2.7  LIBC AOUT 4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A2     GCC 2.6.3       LIBC ELF 5.2.7  LIBC AOUT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