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vin BBS                   marvin/t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ty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root@ty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 1 703 492 9301 (Woodbridge,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"tycho" (marvin, julie, atlan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tlantis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 is the main test syste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WorldVU, with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so through tych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ware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>dols.com (mail/ne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</w:t>
        <w:tab/>
        <w:t>1 317 741 8631 (Muncie,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's / 28.8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