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(PRO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is provided in both aout and elf binary formats. 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/), unpack your WorldVU tar file.  All WorldVU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npack into the /usr/ty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WorldVU system is unpacked, you should cd to the /usr/tycho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nder script, you will find several script file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lf binaries (recommended), simply type install-elf.  For 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type install-a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ipt will create proper links for binary forma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rc.bbs into your /etc/rc.d directory, and link /usr/tycho/et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/etc directory.  Your spool area for WorldVU, /usr/tycho/s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setup in this operation, along with the /var/log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 sym links will also ge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tycho/admin/admin -&gt; /usr/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ycho/bin/menu -&gt; /usr/bin/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ipt completes, you can then run 'install-telnet'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enables telnet support for WorldVU.  With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users will see the WorldVU visual login program (hello)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nect on a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'install-telnet', WorldVU will move /bin/login to /bin/.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your WorldVU binaries are working before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you can login on another console. 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net support, simply run 'remove-telnet' to restore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, please review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under user accounts, you will find entri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system account files.  Also review the section on dialu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 if you plan to support dialup user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rminal server, skip the dialup section, as users will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ystem.  You may wish to run install-telnet,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sever connect directly with telnet to your syste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n 'access' menu for other hosts can be added in the WorldVU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terminal server connec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may be disabled by running the remove-worldv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user accounts are managed as actual system accounts o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Each WorldVU user account has an entry in the /etc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atching /etc/shadow file).  This allows WorldVU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ccess to all features and services available under both Worl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tive UNIX environment under your control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e-mail system to be used for WorldVU us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are normally managed through the useradm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ound in /usr/tycho/admin) provides a visual interfac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anagement.  From useradm, one can choose to pick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rename the user, remove the account, or change it'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are given permissions based on UNIX groups,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group file.  UNIX provides for users to have login 'group'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, user 'x' can login under group 'y'.  These login gro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lassify WorldVU user accounts.  For example, on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/etc/group entries for 'regular' users (called 'users'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uest sysops' (called sysops), etc.  Newly created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created under group 'guest', which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/etc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allows restriction and control of access to many featur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permissions.  These include menu options, file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you may need to create a 'special' group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ccess to a feature regardless of thei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provides a solution for this by 'joining' user ac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ed into entries in /etc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there is a beta test group with a speci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  This beta group is composed of john, joe, and jim.  J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user (login group user), while john is a system ad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omething else.  Instead of adding a new user account f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ne can use useradm to join john, joe, and jim to the '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/etc/group entry for 'beta' will then show those use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, and they may be able to access WorldVU features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eta permission, in addition to their access by login group.  World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groups also work at the UNIX shell level, as the newgr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and use member lists in /etc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counts should exist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:    guest   (shell = /dev/null or /usr/bin/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as a reference account by the feedback program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gged in users to leave feedback.  It may also be used as a 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group: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group is used by the newuser program.  Newly cre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setup with guest as their login group.  Group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given a restricted menu in the menu shell (see menu.co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AND DIAL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 tools are normally accessed through the 'admin' command.  'ad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he 'login shell' of a default admin account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the shell prompt, or even from an entry in the menu s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dmin' is a special program that provides a menu of WorldVU admi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customized by user and group permission to allo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groups of users other than root to perform specific admi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min tasks (such as preparing backups) can be handed off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olled manner, and are executed at roo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