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MIN   WorldVU Administ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ldVU Network Setu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orldVU Release Compil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 WorldVU Sites an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rldVU Support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WorldVU User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