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SVC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projects that can be done with BSVC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ve person with some spare time or a senior who needs a projec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nk about one of the following.  Some of these are very pratic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a little on the fa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ould be nice to have the following microprocessors sim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l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torola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 PC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 6502   (I've got most of this written just haven't finished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re device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torola 6850 UART    I've got part of this written but t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that NCSU had started using the MC68681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torola 68230 Timer  So we can do some multitask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Video Card     A simple device that simulat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card.  Sould have some wierd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s so student will have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mi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M                   Really simple to implement.  Just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pt it reads in a file when it'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thernet Adapter      I'm not sure how hard thi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ared RAM            On systems that support shared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allocate a RAM moduled that sh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simulator to the next.  Then fire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ulators and let the play in th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really out there but might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 disk adapter     Uses a file a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68000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how hard it would be to build GNU C as a cross compi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68000.  Then add a Loader to the Sim68000 to load the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get GNU C working then port XINU to the M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ch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GNU C to work as a cross compiler to one of the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BSVC.  Add a Loader to the simulator to load the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le generated by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 a C library to the simulator.  This should be comple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ome UNIX programs to be compiled and ran o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class the AddressSpace object and implement a Cache simula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 programs to benchmark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ght also want to get C++ to work then you could study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O o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ould also study GC effects o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really neat if it worked but I would sugge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person on this projec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BSVC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ify the EventHandler to accept file descriptor events, a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or events.  This would eliminate the polling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68681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 up the interface class and remove some of the C cod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new feature to the program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light lines were breakpoi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 breakpoints to be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but it's getting late and I've got to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