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BBB   SSSSS  VVV VVV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SS   SS VV  VV  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SS      VV  VV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BB   SSSSS  VV  VV  CC       -- "A Microprocessor Simulation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     SS VV  VV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SS   SS  VVVV   CC   CC                 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BBB   SSSSS    VV    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List (Majord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for BSVC has been setup.  The mailing lis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s concerning BSVC including bug reports, enhancement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usage tips.  Anyone who uses BSVC regularly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BSVC mailing list send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csc.nc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 b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bscribed you can send messages to everyone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mailing them to bsvc@csc.nc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the majordomo mailing list serve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majordomo@csc.nc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