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ing H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mes in a DOS and OS/2 compatible zip fil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to unpack the archive, don't forget to add the "-d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KZIP will not create the necessary directories. Info-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(OS/2) will do it right without an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pack the sources under Linux, add the "-a"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command line. This will convert the ascii files to the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(linefe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archive will create two directories named "spun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ed". The first contains the class library sources,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now depends on your compiler/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must be executed in the spunk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hexed directory. The HexEd docs and manual pa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exEd fo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punk directory and create a directory for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it any directory, you don't want to sup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the name of the makefile with the -f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shown below, you may also copy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the make subdirectory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BC++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some problems with this combination. The source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 with Borland-C++ 3.1 but the library manager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library ("debug information overflow").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to your projects by hand or compile the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f make\borland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at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Borland make to compile (the Watcom make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 so I used the Borland make instead)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f make\watcom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 to build the DOS library.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f make\watcom.mak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f make\watcom.mak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f make\watcom.ma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DOS extender or OS/2 version. The last choice bui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braries but you need a fast cpu and/or lots of cof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1.x version for compiling HexEd, I do no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versions work. Any feedback on this topic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\djgpp.mak if you are using GNU make, if you hav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ed, you may also use make\djgppbor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/BC++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+ 1.0 is buggy in some places. I could not manag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rsion with the current sources of HexEd using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ter version, you may give it a try. The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the same as in DOS. To compile the source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f make\borland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/Wat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the same as under DOS with one difference: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s built if you don't enter a target is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exEd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e development with g++ 2.5.8. If you use another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g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make, copy or move the default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make\linux.mak Makefile      # for text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make\linux-x.mak Makefile    # 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ype "make". There are a few places where g++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In one case I have not been able to cast away th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rnings denote g++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exEd f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for Linux with the exception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version 2.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compiling the library, leave the spu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hexed directory. Basically you have to do the s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